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33"/>
          <w:szCs w:val="33"/>
        </w:rPr>
      </w:pPr>
      <w:r>
        <w:rPr>
          <w:sz w:val="20"/>
          <w:szCs w:val="20"/>
        </w:rPr>
        <w:t>Наименование МТР: Светильник светодиодный</w:t>
      </w:r>
      <w:r>
        <w:rPr>
          <w:b w:val="false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Потребляемая 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36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Напряжение 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220 - 23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Световой поток моду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3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Световой поток с учетом поте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28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 xml:space="preserve">Материал корпу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талл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4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Температура эксплуа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°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От -40 до +40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 xml:space="preserve">Цвет корпу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 xml:space="preserve">Цвет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 xml:space="preserve">Срок служб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40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 xml:space="preserve">Сфера примен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фисно-административное помещение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Материал рассеи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поликарбонат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Коэффициент мощности И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cos 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0,97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Коэффициент пульсаций светового по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енее 1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Способ крепления светиль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 xml:space="preserve">Накладной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Гаран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2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Высота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м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4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р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130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Дли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м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13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лампы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LED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Часто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 45-6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цоколя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13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55495</wp:posOffset>
                  </wp:positionH>
                  <wp:positionV relativeFrom="paragraph">
                    <wp:posOffset>-4889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Helv;Arial" w:ascii="Helv;Arial" w:hAnsi="Helv;Arial"/>
                  <w:color w:val="000000"/>
                  <w:sz w:val="18"/>
                  <w:szCs w:val="18"/>
                </w:rPr>
                <w:t>StepanovIA@tamcomsys.ru</w:t>
              </w:r>
            </w:hyperlink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panovIA@tamcomsy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9:09:00Z</dcterms:created>
  <dc:creator>VAD</dc:creator>
  <dc:description/>
  <cp:keywords/>
  <dc:language>en-US</dc:language>
  <cp:lastModifiedBy>Борисова Серафима Геннадьевна</cp:lastModifiedBy>
  <cp:lastPrinted>2020-10-14T10:02:00Z</cp:lastPrinted>
  <dcterms:modified xsi:type="dcterms:W3CDTF">2020-10-14T07:04:00Z</dcterms:modified>
  <cp:revision>3</cp:revision>
  <dc:subject/>
  <dc:title>ОПРОСНЫЙ ЛИСТ №______</dc:title>
</cp:coreProperties>
</file>