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101"/>
        <w:gridCol w:w="1510"/>
        <w:gridCol w:w="3722"/>
      </w:tblGrid>
      <w:tr>
        <w:trPr>
          <w:trHeight w:val="43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чик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О «Тамбовские  коммунальные  системы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па материалов: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росного листа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 в ЕНС РКС: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именование МТР: </w:t>
      </w:r>
      <w:r>
        <w:rPr>
          <w:rFonts w:cs="Arial" w:ascii="Arial" w:hAnsi="Arial"/>
          <w:b w:val="false"/>
          <w:sz w:val="22"/>
          <w:szCs w:val="22"/>
        </w:rPr>
        <w:t xml:space="preserve">Лампа светодиодная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одиодна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EDEDED" w:val="clear"/>
              </w:rPr>
              <w:t>Типоразмер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6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Е2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EDEDED" w:val="clear"/>
              </w:rPr>
              <w:t>Напряжение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0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Освещё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185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менее 20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 рассе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ус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27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нерго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68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13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50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возврата по гарант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менее 2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ов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астик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 кол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31695</wp:posOffset>
                  </wp:positionH>
                  <wp:positionV relativeFrom="paragraph">
                    <wp:posOffset>698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Helv;Arial" w:ascii="Helv;Arial" w:hAnsi="Helv;Arial"/>
                  <w:sz w:val="18"/>
                  <w:szCs w:val="18"/>
                </w:rPr>
                <w:t>StepanovIA@tamcomsys.ru</w:t>
              </w:r>
            </w:hyperlink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panovIA@tamcomsy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5:01:00Z</dcterms:created>
  <dc:creator>VAD</dc:creator>
  <dc:description/>
  <cp:keywords/>
  <dc:language>en-US</dc:language>
  <cp:lastModifiedBy>Борисова Серафима Геннадьевна</cp:lastModifiedBy>
  <cp:lastPrinted>2020-10-14T10:29:00Z</cp:lastPrinted>
  <dcterms:modified xsi:type="dcterms:W3CDTF">2020-10-14T07:30:00Z</dcterms:modified>
  <cp:revision>4</cp:revision>
  <dc:subject/>
  <dc:title>ОПРОСНЫЙ ЛИСТ №______</dc:title>
</cp:coreProperties>
</file>