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>Наименование МТР: Светильник настенно-потолочный накладной</w:t>
      </w:r>
      <w:r>
        <w:rPr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, светодиодная лампа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ок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2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а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ит для числа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Е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55Х-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Светораспре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ус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Подходит для монтажа на сте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Цвет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прозрач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Ударопроч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07895</wp:posOffset>
                  </wp:positionH>
                  <wp:positionV relativeFrom="paragraph">
                    <wp:posOffset>742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20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7:00:00Z</dcterms:modified>
  <cp:revision>3</cp:revision>
  <dc:subject/>
  <dc:title>ОПРОСНЫЙ ЛИСТ №______</dc:title>
</cp:coreProperties>
</file>